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highlight w:val="green"/>
          <w:u w:val="single"/>
          <w:lang w:val="es-MX" w:eastAsia="en-US"/>
        </w:rPr>
      </w:pPr>
      <w:r>
        <w:rPr>
          <w:b/>
          <w:color w:val="000000"/>
          <w:highlight w:val="green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lang w:val="ro-RO" w:eastAsia="en-US"/>
              </w:rPr>
              <w:t>Piese de schimb aferente sistemului de receptie mobil de la Centrala Ciclu Combinat CTE Vest – statii radio portabile complet echipate(conform fisa tehnica – anexa nr. 2 la Caietul de sarcini) (**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lei fara TV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21 zile calendaristice de la perfectare contrac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**) </w:t>
      </w:r>
      <w:r>
        <w:rPr>
          <w:sz w:val="20"/>
          <w:szCs w:val="20"/>
          <w:lang w:val="ro-RO" w:eastAsia="en-US"/>
        </w:rPr>
        <w:t>Reconfigurarea statiei fixe Motorola CM 140 in benzile de frecventa libere existente pe statiile portabile livrate, pentru compatibilitatea cu acestea, va fi inclusa in pretul produselor ofertat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Garantia tehnica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>(*) Garantia tehnica solicitata de achizitor: 18 luni de la PIF/24 luni de la livrare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Vest bdul Timisoara nr.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0:00Z</dcterms:created>
  <dc:creator>Mihaela Dobre</dc:creator>
  <dc:description/>
  <cp:keywords/>
  <dc:language>en-US</dc:language>
  <cp:lastModifiedBy>Dan Zorila</cp:lastModifiedBy>
  <cp:lastPrinted>2018-05-08T08:35:00Z</cp:lastPrinted>
  <dcterms:modified xsi:type="dcterms:W3CDTF">2018-05-08T05:35:00Z</dcterms:modified>
  <cp:revision>7</cp:revision>
  <dc:subject/>
  <dc:title>       </dc:title>
</cp:coreProperties>
</file>